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ind w:right="7659" w:hanging="0"/>
        <w:jc w:val="center"/>
        <w:rPr>
          <w:sz w:val="24"/>
        </w:rPr>
      </w:pPr>
      <w:r>
        <w:rPr>
          <w:b/>
          <w:i/>
          <w:sz w:val="24"/>
        </w:rPr>
        <w:t>MODELLO C/1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DICHIARAZIONE SOSTITUTIVA DI CERTIFICAZIONE ED ATTO NOTORIO 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ATTESTANTE IL POSSESSO DEI REQUISITI PER POTERE PARTECIPARE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ALLA PROCEDURA APERTA - PUBBLICO INCAN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L’AFFIDAMENTO IN LOCAZIONE  DEI LOCALI DESTINATI AD ATTIVITA’ MUSEALE E RICETTIVA,  PRESSO IL  MUSEO DEL LEGNO, IN LOC. MARMO IN COMUNE DI MASSIOLA,  (VB)</w:t>
      </w:r>
    </w:p>
    <w:p>
      <w:pPr>
        <w:pStyle w:val="Normal"/>
        <w:widowControl w:val="false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PER PERSONE FISICHE)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__________________________________ nato a ____________________________________________ il ____________________________ e residente in ______________________________ via ___________________________________ codice fiscale _______________________________ in qualità di ___________________________ della Ditta _______________________________________________________________________ avente sede legale nel Comune di ____________________________________________________ via _____________________________________Codice Fiscale  ___________________________;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tto la propria responsabilità</w:t>
      </w:r>
    </w:p>
    <w:p>
      <w:pPr>
        <w:pStyle w:val="Normal"/>
        <w:widowControl w:val="false"/>
        <w:numPr>
          <w:ilvl w:val="0"/>
          <w:numId w:val="0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cittadino dell’unione europea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nei  miei confronti e nei confronti dei miei famigliari e/o conviventi, non sono state adottate misure di prevenzione e che, a propria conoscenza non è in corso, per le medesime persone, alcun procedimento per l'applicazione delle misure di prevenzione o di una delle cause ostative all’assunzione di concessioni di servizi  da parte di enti pubblici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 nei miei confronti al casellario giudiziario della Procura della Repubblica di __________________a tutt'oggi non risulta alcuna iscrizione ( oppure risulta: ________________________________________________________________________</w:t>
      </w:r>
    </w:p>
    <w:p>
      <w:pPr>
        <w:pStyle w:val="Normal"/>
        <w:widowControl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).</w:t>
      </w:r>
    </w:p>
    <w:p>
      <w:pPr>
        <w:pStyle w:val="Normal"/>
        <w:widowControl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trovarmi  nelle condizioni di incapacità di contrattare con la Pubblica Amministrazione, di cui agli artt. 120 e seguenti della Legge 24.11.1981 n. 689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tato temporaneamente escluso dalla presentazione di offerte in pubblici appalti e che non sussistono cause di divieto o di sospensione dei procedimenti indicati nell’allegato 1 del D.Lgs. 8 agosto 1994, n. 490 nei confronti dei miei familiari anche di fatto conviventi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avere subito alcuna delle sanzioni amministrative accessorie previste dall’art. 21 del D.Lgs. n. 472/97 e smi per violazioni in materia di norme tributarie;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Il sottoscritto, consapevole delle sanzioni civili e penali previste per coloro che rendono attestazioni false, dichiara, sotto la propria responsabilità, che i dati forniti sono completi e veritieri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, lì _________________</w:t>
      </w:r>
    </w:p>
    <w:p>
      <w:pPr>
        <w:pStyle w:val="Normal"/>
        <w:widowControl w:val="false"/>
        <w:ind w:left="7200" w:hanging="0"/>
        <w:jc w:val="both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Normal"/>
        <w:widowControl w:val="false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In conformità a quanto disposto dalla vigente normativa in materia, alla presente il sottoscritto firmatario allega fotocopia non autenticata del proprio documento di identità  personale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NB cancellare le parti che non interessano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8:00Z</dcterms:created>
  <dc:creator>comune di san maurizio</dc:creator>
  <dc:description/>
  <cp:keywords/>
  <dc:language>en-US</dc:language>
  <cp:lastModifiedBy>Segretario</cp:lastModifiedBy>
  <cp:lastPrinted>2008-08-02T09:13:00Z</cp:lastPrinted>
  <dcterms:modified xsi:type="dcterms:W3CDTF">2017-06-19T15:31:00Z</dcterms:modified>
  <cp:revision>9</cp:revision>
  <dc:subject/>
  <dc:title>MODELLO C</dc:title>
</cp:coreProperties>
</file>